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right" w:pos="9360" w:leader="none"/>
        </w:tabs>
        <w:spacing w:before="0" w:after="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11b</w:t>
        <w:tab/>
        <w:t>SEXO E CARICATURA</w:t>
      </w:r>
    </w:p>
    <w:p>
      <w:pPr>
        <w:pStyle w:val="TextBody"/>
        <w:rPr/>
      </w:pPr>
      <w:r>
        <w:rPr/>
        <w:t>A Alma dos E.U. está num salão de beleza em Viena, em 1947. Os fantasmas dos seus antigos pretendentes, Gustav Klimt, Alexandre Zemlinsky e Max Burckhard, estão a fazer-lhe um tratamento de beleza. Lili Leiser, a sua antiga amiga, está a fazer-lhe um tratamento de manicure, enquanto o seu criado pessoal, August Hess, está a cantar uma canção para ela. “Der Erkennende” – ou uma outra canção tonta de opereta.</w:t>
      </w:r>
    </w:p>
    <w:p>
      <w:pPr>
        <w:pStyle w:val="Textkrper2"/>
        <w:ind w:left="1080" w:hanging="1080"/>
        <w:rPr/>
      </w:pPr>
      <w:r>
        <w:rPr>
          <w:caps/>
        </w:rPr>
        <w:t>Noticias na</w:t>
      </w:r>
      <w:r>
        <w:rPr/>
        <w:t xml:space="preserve"> TV</w:t>
        <w:tab/>
        <w:t xml:space="preserve">Chegada de Nova Iorque, a viúva de Franz Werfel, que morreu em 1945, aterrou no campo de aviação de Tulln, perto de Viena. Antes de casar com Franz Werfel, ela foi casada com o compositor Gustav Mahler. Alma Werfel é filha do pintor de paisagens Emil Jakob Schindler. Durante a sua estada nos Estados Unidos, adquiriu a cidadania americana. Representantes do Ministério da Educação e do Concelho Municipal aguardavam-na à chegada. 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stá de visita a Vien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Sim, e com certeza, vai ser a minha última visita a esta maldita cidade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Porquê? O que é que acha que é tão desagradável aqui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Desagradável? É suposto isso ser um eufemism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Desculp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UGUST</w:t>
        <w:tab/>
        <w:t>A Madame quer dizer”optimismo”. A Madame Alma é sempre muito optimista –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Cala-te Augusto! Ele é um lindo objecto, o meu Augusto, como pode ver, mas ele não inventou a roda. Eu nem esperava que ele inventasse um palito. Quando digo “eufemismo” quero dizer “eufemismo”! Percebes, sua bestazinha amorosa?!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UGUST</w:t>
        <w:tab/>
        <w:t>Sim, Madame. Clar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Vem cá, Augusto. Deixa-me dar-te uma palmada no rabo. (August oferece a Alma o seu traseiro. Ela dá-lhe uma palmada) Oh, que rabinho tão rijo que nós temos! Oh, sim! Oh, sim! – Vá! Dê um beijinho à sua Alma. (August assim faz.) Pronto meu pequeno Augusto! E nunca abras a boca para falar, a menos que te peçam! Percebid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UGUST</w:t>
        <w:tab/>
        <w:t>Com certeza, Madame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Não devia ter postos os pés nesta maldita Áustria, tão cedo, depois da guerra. A minha visita a Viena foi um verdadeiro desastre. Um pesadelo. A minha famosa villa em Grinzing foi atingida por uma bomba americana! A escrivaninha do Gustav e mais tarde de Franzl, foi completamente destruída. Todos os seus manuscritos perdidos para sempre! Do pó vieram, ao pó voltaram! As minhas duas crianças prodígio! E ainda por cima uma pessoa tem de continuar a ser acusada por ter casado com dois judeus. Aquelas autoridades austríacas! Nada mudou aqui. É muito triste, terrivelmente triste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É bom para si, ter este objecto lindo para a consolar! Como é que disse que era o nome dele – Mudo Augusto –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h não! Bondoso Augusto, nós chamamos-lhe, bondoso Augusto, embora mudo Augusto lhe assentasse como uma luva. (Acaricia-lhe a cabeça) Não achas, Augusto? Não é a coisa mais linda ao cimo da terr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spero que não deixe que ele a amarre para sempre só por poder ser o último Augusto, à sua disposiçã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O “último Augusto”...?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Há sempre um último Augusto. Não sabia? Mas porque é que o último Augusto a deve fazer desistir de todos os potenciais Setembros, Outubros, Novembros e Dezembros, que ainda podem estar sua esper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ALMA </w:t>
        <w:tab/>
        <w:t>Receio não a perceber...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stava a agarrar o Augusto como se ele fosse o último na terra. Ou de repente tornou-se fiel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Bem... Habituamo-nos um ao outro, não é assim August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LILI  </w:t>
        <w:tab/>
        <w:t>O facto de um novo objecto lhe atrair a atenção, não querer dizer que tenha que jogar para o lixo o antig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Isso faz sentid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Um dia podia usá-lo ou até voltar a deseja-lo.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em sabe... Quem sabe...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As mulheres que se orgulham de terem sido fieis a um único homem durante as suas vidas, não estão com certeza interessadas na inteligência deles, elas encontram-se mortas para todos os outros homens que tentem acordar os seus espíritos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spere um momento...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ssas mulheres estão mortas muito antes de terem nascid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ALMA </w:t>
        <w:tab/>
        <w:t>Espere lá! Espere! Você faz-me lembrar alguém que eu conheci...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Você também me faz lembrar alguém, mas quem poderá ser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Mas você deve saber quem sou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Desculpe, não faço a mínima idei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Toda a gente em Viena me conhecia na époc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LILI </w:t>
        <w:tab/>
        <w:t>Pode dar-me um pist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ando entrava numa sala cheia de pessoas, toda a gente ficava em silêncio. Silêncio de morte! As pessoas sustinham a respiração! Podia-se ouvir uma agulha a cair! A atmosfera da sala mudava completamente...! – Então??!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Desculpe, não faço a mínima idei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KLIMT</w:t>
        <w:tab/>
        <w:t>Só um momento! Tenho uma ideia! Importa-se Madame? Posso espreitar de baixo da sua sai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Sinta-se à vontade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Klimt espreita de baixo da saia de Alm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</w:t>
        <w:tab/>
        <w:t>O que é que está a fazer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KLIMT</w:t>
        <w:tab/>
        <w:t>(Exclama com grande surpresa:) Ahhh! Meu Deus! Não posso acreditar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</w:t>
        <w:tab/>
        <w:t>O Que é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KLIMT</w:t>
        <w:tab/>
        <w:t>Veja com os seus olhos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</w:t>
        <w:tab/>
        <w:t>(Também de baixo da saia de Alma: ) Oh, meu Deus! Oh, meu Deus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KLIMT</w:t>
        <w:tab/>
        <w:t>Viu o que eu vi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</w:t>
        <w:tab/>
        <w:t>Claro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BURCKHART</w:t>
        <w:tab/>
        <w:t>O que é que se passa, por amor de Deus? O que é que estão a ver?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 &amp; KLIMT</w:t>
        <w:tab/>
        <w:t>Ela não tem roupa interior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BURCKHART</w:t>
        <w:tab/>
        <w:t>O quê?!! (Também espreita por de baixo da saia de Alma: ) É verdade! É verdade! É ela!! É ela!! Ela está de volta!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SKY</w:t>
        <w:tab/>
        <w:t>É ela!! É ela!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KLIMT</w:t>
        <w:tab/>
        <w:t>Olhem para o queixo dela! É aquele o queixo arrogante que fazia tremer todos os homens em Viena? É aquela a boca que fazia crescer água na boca de todos os vienenses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EMLINSKY</w:t>
        <w:tab/>
        <w:t>São estes os lábios que eu beijei, nem sei com que frequência? O que é que aconteceu à sua pele? Onde está o brilho dos seus olhos? Onde está a presença mágica que costumava electrizar regimentos inteiros de homens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BURCKHART</w:t>
        <w:tab/>
        <w:t>“A sirene de olhos azuis!”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É ele! É ele! E sabia! Ele regressou! O Príncipe herdeiro da Áustria! Consigo vê-lo! Lá no cimo da montanha. A olhar para mim com uns olhos de desejo! Pobrezinho! Pobre Príncipe! Meu menino homem! Apaixonou-se por mim! Eu posso senti-lo! Ele quer ter um filho comigo! Eu sei! Eu sinto! – Rápido, rápido, rápido, jovem! Despache-se! Despache-se! Os meus lábios! Os meus lábios! Os meus lábios! Pinte-os de vermelho! Vermelho escuro, vermelho sangue! Eles que fiquem iguais ao passado! E pó! Pó! Rápido! Rápido! Não hesitem! E rouge! Ponham rouge nas minhas bochechas! Mais! Mais! Temos que restaurar a minha juventude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“O Príncipe herdeiro da Áustria”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Claro! Ele quer casar comigo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É ele a única pessoa que reconhec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h, não! E trouxe com ele companhia! Os músicos da corte com o seu maestro, o grande compositor Alban Berg! Ele dedicou-me o seu Wozzek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A sério! Ele dedicou-lhe o seu Wozzek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Sim! Fui a sua inspiração! Eu fui a sua mus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 porque é que me está a contar essa história, estão aqui outras pessoas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 porque não?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me reconhec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Helene! Helene!! Augusto! Conheces esta mulher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UGUST</w:t>
        <w:tab/>
        <w:t>Não, quem é ela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Esta é a Helene Berg! Seu idiota! Seu </w:t>
      </w:r>
      <w:r>
        <w:rPr>
          <w:rFonts w:cs="Arial Black" w:ascii="Arial Black" w:hAnsi="Arial Black"/>
          <w:i/>
          <w:sz w:val="18"/>
        </w:rPr>
        <w:t>ignoramus(ignorante)</w:t>
      </w:r>
      <w:r>
        <w:rPr>
          <w:rFonts w:cs="Arial Black" w:ascii="Arial Black" w:hAnsi="Arial Black"/>
          <w:sz w:val="18"/>
        </w:rPr>
        <w:t>! A mulher do Alban! A filha ilegítima do Imperador Franz Joseph! Curva-te perante ela! Beija-lhe a mão! Ela foi uma das minhas melhores e mais importantes amigas. Eu convidei-a, juntamente com o Alban, para passarem umas férias comigo e com o Franzl na Riviera italiana. Apresentei-o lá ao Gerhart Hauptmann – (Ela descobre Burckhard) Gerhart! Estás aqui! O próprio Gerhart em corpo e espírito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BURCKHART</w:t>
        <w:tab/>
        <w:t>Alma... Eu não sou o Gerhart... Sou o Burckhart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Sim, sim Gerhart! Agora estás armado em tímido. Mas na altura perdeste o teu auto controlo, não foi? Acredita? Na presença da mulher disse-me: “Alma, na próxima encarnação vou ser teu!” e sabe o que ela lhe respondeu? “Não te preocupes, Gerhart, Alma não vai esperar por ti. Vão aparecer milhares de jovens para te precederem como amantes da Alma!”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Meu Deus! Tu não mudaste nad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 que é? O que é que ela está a rabujar, August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Como é que uma pessoa pode ser tão cega, tão surda, tão fútil? Esta mulher dá comigo em doida!(dirige-se aos homens: ) Porque é que não dizem nada? Perderam as línguas? Quando estão na presença desta mulher perdem os tomates. Digam-lhe quem são! - Está bem. Eu digo. Alma! Este não é o Príncipe herdeiro, este não é o Alban Berg, este não é o Gerhart Hauptmann e eu não sou a Helene Berg, a filha ilegítima do Imperador Franz Joseph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Nã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ntão, quem é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u sou a criatura tonta que foi suficientemente estúpida para, com o seu dinheiro, ajudar a financiar a impressão do Wozzek do Alban Berg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u disse que estava relacionada com Alban Berg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Sim, pois estou. Se não fosse o meu dinheiro, ele não teria sido capaz de te dedicar a sua óper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h, de verdad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Sim! Embora não o tenhas mencionado naquela, inacreditável montanha de mentiras, a que te atreveste chamar a tua “autobiografia”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ugusto! O que é que ela está a resmungar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estou a resmungar, Alma! Estou a dizer a verdade. De uma vez por todas. Toda a verdade toda na tua cara. Pensas que podes enganar o mundo para sempre? Não podes! Tudo o que podes fazer é enganar-te a ti própria (folheia as páginas da autobiografia da Alma). Aquele misterioso senhor X com quem te encontraste em Tobelbad... acreditas-te mesmo que o mundo não iria descobrir quem era? Sua vaca tonta! Era o Walter Gropius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Não me dig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só ele guardou as cartas, cheias de encontros secretos, quando o Mahler ainda estava vivo, como ele também guardou cópias das cartas que escreveu, que te dês-te ao trabalho de cosmeticamente censurar na tua autobiografi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e enfadonho! Eu sempre disse que o Walter era insípido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Agora se conhece toda a verdade. E ainda lhe vou acrescentar mais uns pormenores sobre o teu caso com Kokoschka, as tuas patéticas intrigas com o Werfel..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spere! Espere! Como é que pode saber isso tudo? Você devia ser muito jovem nesses gloriosos dias. Devia ainda ser uma catraia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Alma, tenho quase a tua idade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Pelo amor de Deus! Quem é você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Sou a Lili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Lili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Sim. Lili Leiser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Mas não pode ser verdade...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É verdade, Alma. É verdade. A Lili Leiser que te venerava como uma deusa. Que te levou para Paris quando fugias do Kokoschka, que te acompanhou a Berlim quando decidiste caçar o Grupios. A Lili Leiser que esteve desesperadamente apaixonada por ti, e que esbanjou rios de dinheiro para financiar a tua extravaganci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h Lili! Lili! Lili! Lili! Estou tão contente de te ver! Estás linda! Como é que conseguiste conservar a tua pel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foi a minha pele que conservei, foi a minha alma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 sério? Como conseguiste esse milagre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Foi muito simples. Não fiz da minha cabeça a esterqueira onde descarregavam, o seu lixo espiritual, todos os prodígios que passavam. E também não fiz da minha barriga um banheiro de homens, um receptáculo do esperma de cada génio ou semi-génio que por acaso se cruzava no meu caminho.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stou cheia de esperma. Estou cheia de esperma! E tenho orgulho. Estou cheia dele até à cabeça. O seu cérebro flutua num mar de esperma. Escorre das minhas orelhas, das minhas narinas, espirra dos meus poros. Cada vez que me assou-o, dez mil pequenos génios são projectados no meu lenço. Queres lambe-lo? Queres engolir? Sim! Sou ordinária e nojenta. Ainda assim não trocava a minha vida pela tua. Nem por todo o dinheiro do mundo! Sua lésbica solteirona ressequida! Tu não és uma mulher. A tua cona não é mais do que uma coisa seca, um pedaço de merda esclerótico! Uma terra queimada. Uma colecção absurda de membranas mucosas encrostadas! Devias escrever nela: “Sanita de senhoras. Use só para mijar.” Criatura miserável! O que é que queres de mim, hummm?! O que é que queres?! Eu vivi uma vida cheia. Comi e bebi e fiz amor até não poder mais. E agora estou de partida! Estou de partida para a eternidade. Uma festa cremosa para os vermes! Tomai e comei porque este é o meu corpo, entregue a vós!    Eles vão esconder-se no meu corpo, e do meu interior, eles vão revolver-me, vão comer e devorar-me. E espero que não haja um único verme fêmea entre eles. Espero que sejam todos vermes machos, grossos e fortes. Vão penetrar-me por todos os meus buracos e vão deslizar e nadar dentro de mim, e morder-me e fazer-me cócegas, e desfazer-me e reduzir-me a pedaços até que eu uive de dor e riso! Será maravilhoso! “O Deus! Oh meu Deus, que me venho! Venho-me! Meu Deus, que me venho!!” E Deus vai sussurrar: “Sim Alma! Finalmente! Finalmente!! Amo-te! Amo-te, Alma! És o orgulho da criação!” “Sim, pai, eu sei! Sempre soube! Vem a nós o Teu reino, será feita a Sua vontade!” – “Alma! Alma! Sempre tive ciúmes de todos os teus homens, mas agora és minha! És minha! Só minha, minha filha! És minha para sempre!” – “Sim pai! Agora e sempre, pai! Não me deixes cair em tentação, mas livra-me do mal! O meu reino não é deste mundo! Pai, porque me abandonaste?! Pai! Pai, perdoa-lhes porque eles não sabem o que fazem! Eles não sabem o que fazem!! – o que se passa aqui?! O que é aquilo?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UGUST</w:t>
        <w:tab/>
        <w:t>Um funeral, Madame, um funeral!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O meu funeral! O meu funeral!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1080"/>
        <w:jc w:val="both"/>
        <w:rPr>
          <w:rFonts w:ascii="Arial Black" w:hAnsi="Arial Black" w:eastAsia="Arial Black" w:cs="Arial Black"/>
          <w:sz w:val="18"/>
        </w:rPr>
      </w:pPr>
      <w:r>
        <w:rPr>
          <w:rFonts w:eastAsia="Arial Black" w:cs="Arial Black" w:ascii="Arial Black" w:hAnsi="Arial Black"/>
          <w:sz w:val="18"/>
        </w:rPr>
        <w:t xml:space="preserve">   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200"/>
      <w:jc w:val="both"/>
    </w:pPr>
    <w:rPr>
      <w:rFonts w:ascii="Arial Black" w:hAnsi="Arial Black" w:cs="Arial Black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2160" w:leader="none"/>
      </w:tabs>
      <w:spacing w:before="0" w:after="80"/>
      <w:jc w:val="both"/>
    </w:pPr>
    <w:rPr>
      <w:rFonts w:ascii="Arial Black" w:hAnsi="Arial Black" w:cs="Arial Blac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09:00Z</dcterms:created>
  <dc:creator>IRENE RODRIGUES</dc:creator>
  <dc:description/>
  <dc:language>en-US</dc:language>
  <cp:lastModifiedBy>Paulus Manker</cp:lastModifiedBy>
  <cp:lastPrinted>2003-08-29T12:30:00Z</cp:lastPrinted>
  <dcterms:modified xsi:type="dcterms:W3CDTF">2003-08-29T10:31:00Z</dcterms:modified>
  <cp:revision>18</cp:revision>
  <dc:subject/>
  <dc:title>11b</dc:title>
</cp:coreProperties>
</file>