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"CÂNTICO NEGRO", DE JOSÉ RÉGIO: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VEM POR AQUI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DIZEM-ME ALGUNS COM OLHOS DOCE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STENDENDO-ME OS BRAÇOS E SEGUR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DE QUE SERIA BOM QUE EU OS OUVISSE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QUANDO ME DIZEM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VEM POR AQUI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U OLHO-OS COM OLHOS LAÇ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HÁ NOS MEUS OLH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IRONIAS E CANSAÇ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 CRUZO OS BRAÇ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 NUNCA VOU POR ALI.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A MINHA GLÓRIA É ESTA: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CRIAR DESUMANIDADE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NÃO ACOMPANHAR NINGUÉM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QUE EU VIVO COM O MESMO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SEM VONTADE COM QUE RASGUEI O VENTRE A MINHA MÃE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NÃO, NÃO VOU POR AI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SÓ VOU POR ONDE ME LEVAM OS MEUS PRÓPRIOS PASS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SE AO QUE BUSCO SABER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NENHUM DE VÓS RESPONDE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PORQUE ME REPETIS?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VEM POR AQUI...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PREFIRO ESCORREGAR NOS BECOS LAMACENT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REDOMOINHAR AOS VENTOS COMO FARRAP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ARRASTAR OS PÉS SANGRENT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A IR POR AI.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SE EU VIM AO MUNDO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FOI SÓ PARA DESFLORAR FLORESTAS VIRGEN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 DESENHAR OS MEUS PRÓPRIOS PÉS NA AREIA INEXPLORADA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O MAIS QUE FAÇO NÃO VALE NADA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COMO POIS SEREIS VÓ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QUE ME DAREIS MACHAD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FERRAMENTAS E CORAGEM PARA EU DERRUBAR OS MEUS OBSTÁCULOS?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CORRE NAS VOSSAS VEIAS SANGUE VELHO DOS AVÓ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 VÓS AMAIS O QUE É FÁCIL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U AMO O LONGE E A MIRAGEM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AMO OS ABISM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AS TORRENTE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OS DESERT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IDE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 xml:space="preserve">TENDES ESTRADAS, TENDES JARDINS, TENDES CANTEIROS, TENDES PÁTRIAS,TENDES 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TECT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 TENDES REGRAS E TRATADOS E FILÓSOFOS E SÁBI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U TENHO A MINHA LOUCURA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LEVANTO-A COMO UM FACHO A ARDER NA NOITE ESCURA!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E SINTO ESPUMA E SANGUE E CÂNTICO NOS LÁBIOS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DEUS E O DIABO É QUE ME GUIAM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MAIS NINGUÉM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TODOS TIVERAM UM PAI, UMA MÃE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MAS EU QUE NUNCA PRINCIPIO NEM ACABO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NASCIDO DO AMOR QUE HÁ ENTRE DEUS E O DIABO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NÃO, NÃO VOU POR AI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A MINHA VIDA É UM VENDAVAL QUE SE SOLTOU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UMA ONDA QUE SE LEVANTOU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UM ÁTOMO A MAIS QUE SE ANIMOU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NÃO SEI PARA ONDE VOU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NÃO SEI PARA ONDE VOU...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  <w:t>MAS SEI QUE NÃO VOU POR AI.</w:t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</w:r>
    </w:p>
    <w:p>
      <w:pPr>
        <w:pStyle w:val="Normal"/>
        <w:rPr>
          <w:rFonts w:ascii="Arial Black" w:hAnsi="Arial Black" w:cs="Arial Black"/>
          <w:color w:val="000000"/>
          <w:sz w:val="18"/>
        </w:rPr>
      </w:pPr>
      <w:r>
        <w:rPr>
          <w:rFonts w:cs="Arial Black" w:ascii="Arial Black" w:hAnsi="Arial Black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15:00Z</dcterms:created>
  <dc:creator>Paulus Manker</dc:creator>
  <dc:description/>
  <dc:language>en-US</dc:language>
  <cp:lastModifiedBy>Paulus Manker</cp:lastModifiedBy>
  <dcterms:modified xsi:type="dcterms:W3CDTF">2003-08-12T15:16:00Z</dcterms:modified>
  <cp:revision>1</cp:revision>
  <dc:subject/>
  <dc:title>"CÂNTICO NEGRO", DE JOSÉ RÉGIO:</dc:title>
</cp:coreProperties>
</file>