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spacing w:before="400" w:after="80"/>
        <w:ind w:left="1701" w:hanging="1701"/>
        <w:rPr>
          <w:b w:val="false"/>
          <w:b w:val="false"/>
          <w:sz w:val="18"/>
          <w:del w:id="0" w:author="Paulus Manker" w:date="2002-04-20T22:07:00Z"/>
        </w:rPr>
      </w:pPr>
      <w:r>
        <w:rPr>
          <w:b w:val="false"/>
          <w:sz w:val="18"/>
        </w:rPr>
        <w:t>1919</w:t>
        <w:tab/>
        <w:t>Reserl &amp; Oskar</w:t>
        <w:tab/>
      </w:r>
      <w:r>
        <w:rPr>
          <w:b w:val="false"/>
          <w:caps w:val="false"/>
          <w:smallCaps w:val="false"/>
          <w:sz w:val="18"/>
        </w:rPr>
        <w:t>14b</w:t>
      </w:r>
    </w:p>
    <w:p>
      <w:pPr>
        <w:pStyle w:val="Szene"/>
        <w:keepNext w:val="true"/>
        <w:widowControl/>
        <w:pBdr>
          <w:bottom w:val="single" w:sz="6" w:space="0" w:color="000000"/>
        </w:pBdr>
        <w:bidi w:val="0"/>
        <w:spacing w:before="400" w:after="80"/>
        <w:ind w:left="1701" w:hanging="1701"/>
        <w:jc w:val="both"/>
        <w:rPr>
          <w:del w:id="2" w:author="Paulus Manker" w:date="2002-04-20T22:07:00Z"/>
        </w:rPr>
      </w:pPr>
      <w:del w:id="1" w:author="Paulus Manker" w:date="2002-04-20T22:07:00Z">
        <w:r>
          <w:rPr/>
        </w:r>
      </w:del>
    </w:p>
    <w:p>
      <w:pPr>
        <w:pStyle w:val="Szene"/>
        <w:spacing w:before="400" w:after="80"/>
        <w:ind w:left="1701" w:hanging="1701"/>
        <w:rPr>
          <w:b w:val="false"/>
          <w:b w:val="false"/>
          <w:sz w:val="18"/>
          <w:ins w:id="4" w:author="Paulus Manker" w:date="2002-04-20T22:07:00Z"/>
        </w:rPr>
      </w:pPr>
      <w:ins w:id="3" w:author="Paulus Manker" w:date="2002-04-20T22:07:00Z">
        <w:r>
          <w:rPr>
            <w:b w:val="false"/>
            <w:sz w:val="18"/>
          </w:rPr>
        </w:r>
      </w:ins>
    </w:p>
    <w:p>
      <w:pPr>
        <w:pStyle w:val="Szenenanweisung"/>
        <w:tabs>
          <w:tab w:val="clear" w:pos="1418"/>
          <w:tab w:val="left" w:pos="1701" w:leader="none"/>
        </w:tabs>
        <w:spacing w:before="200" w:after="200"/>
        <w:ind w:left="1701" w:hanging="1701"/>
        <w:rPr>
          <w:rFonts w:ascii="Arial Black" w:hAnsi="Arial Black" w:cs="Arial Black"/>
          <w:sz w:val="18"/>
          <w:lang w:val="en-GB"/>
          <w:del w:id="7" w:author="Paulus Manker" w:date="2002-04-20T22:07:00Z"/>
        </w:rPr>
      </w:pPr>
      <w:r>
        <w:rPr>
          <w:rFonts w:cs="Arial Black" w:ascii="Arial Black" w:hAnsi="Arial Black"/>
          <w:sz w:val="18"/>
          <w:lang w:val="en-GB"/>
        </w:rPr>
        <w:t xml:space="preserve">Reserl undresses in front of </w:t>
      </w:r>
      <w:del w:id="5" w:author="Paulus Manker" w:date="2002-10-27T16:55:00Z">
        <w:r>
          <w:rPr>
            <w:rFonts w:cs="Arial Black" w:ascii="Arial Black" w:hAnsi="Arial Black"/>
            <w:sz w:val="18"/>
            <w:lang w:val="en-GB"/>
          </w:rPr>
          <w:delText>Oskar</w:delText>
        </w:r>
      </w:del>
      <w:ins w:id="6" w:author="Paulus Manker" w:date="2002-10-27T16:55:00Z">
        <w:r>
          <w:rPr>
            <w:rFonts w:cs="Arial Black" w:ascii="Arial Black" w:hAnsi="Arial Black"/>
            <w:sz w:val="18"/>
            <w:lang w:val="en-GB"/>
          </w:rPr>
          <w:t>Kokoschka</w:t>
        </w:r>
      </w:ins>
      <w:r>
        <w:rPr>
          <w:rFonts w:cs="Arial Black" w:ascii="Arial Black" w:hAnsi="Arial Black"/>
          <w:sz w:val="18"/>
          <w:lang w:val="en-GB"/>
        </w:rPr>
        <w:t>.</w:t>
      </w:r>
    </w:p>
    <w:p>
      <w:pPr>
        <w:pStyle w:val="Szenenanweisung"/>
        <w:tabs>
          <w:tab w:val="clear" w:pos="1418"/>
          <w:tab w:val="left" w:pos="1701" w:leader="none"/>
        </w:tabs>
        <w:spacing w:before="200" w:after="200"/>
        <w:ind w:left="1701" w:hanging="1701"/>
        <w:rPr>
          <w:rFonts w:ascii="Arial Black" w:hAnsi="Arial Black" w:cs="Arial Black"/>
          <w:sz w:val="18"/>
          <w:lang w:val="en-GB"/>
          <w:ins w:id="9" w:author="Paulus Manker" w:date="2002-10-27T16:56:00Z"/>
        </w:rPr>
      </w:pPr>
      <w:ins w:id="8" w:author="Paulus Manker" w:date="2002-10-27T16:56:00Z">
        <w:r>
          <w:rPr>
            <w:rFonts w:cs="Arial Black" w:ascii="Arial Black" w:hAnsi="Arial Black"/>
            <w:sz w:val="18"/>
            <w:lang w:val="en-GB"/>
          </w:rPr>
        </w:r>
      </w:ins>
    </w:p>
    <w:p>
      <w:pPr>
        <w:pStyle w:val="Text"/>
        <w:spacing w:before="0" w:after="80"/>
        <w:rPr>
          <w:rFonts w:ascii="Arial Black" w:hAnsi="Arial Black" w:cs="Arial Black"/>
          <w:sz w:val="18"/>
          <w:lang w:val="en-GB"/>
          <w:del w:id="11" w:author="Paulus Manker" w:date="2002-04-20T22:07:00Z"/>
        </w:rPr>
      </w:pPr>
      <w:del w:id="10" w:author="Paulus Manker" w:date="2002-04-20T22:07:00Z">
        <w:r>
          <w:rPr>
            <w:rFonts w:cs="Arial Black"/>
            <w:sz w:val="18"/>
            <w:lang w:val="en-GB"/>
          </w:rPr>
        </w:r>
      </w:del>
    </w:p>
    <w:p>
      <w:pPr>
        <w:pStyle w:val="Text"/>
        <w:spacing w:before="0" w:after="80"/>
        <w:rPr>
          <w:ins w:id="14" w:author="Paulus Manker" w:date="2002-10-26T01:19:00Z"/>
        </w:rPr>
      </w:pPr>
      <w:ins w:id="12" w:author="Paulus Manker" w:date="2002-10-27T16:55:00Z">
        <w:r>
          <w:rPr>
            <w:sz w:val="18"/>
          </w:rPr>
          <w:t>KOKOSCHKA</w:t>
        </w:r>
      </w:ins>
      <w:ins w:id="13" w:author="Paulus Manker" w:date="2002-10-26T01:19:00Z">
        <w:r>
          <w:rPr>
            <w:sz w:val="18"/>
          </w:rPr>
          <w:tab/>
          <w:t xml:space="preserve">Reserl??! - Reserl!!! - Has any man ever seen you like this, Reserl? </w:t>
        </w:r>
      </w:ins>
    </w:p>
    <w:p>
      <w:pPr>
        <w:pStyle w:val="Text"/>
        <w:spacing w:before="0" w:after="80"/>
        <w:rPr>
          <w:sz w:val="18"/>
          <w:ins w:id="16" w:author="Paulus Manker" w:date="2002-10-26T01:19:00Z"/>
        </w:rPr>
      </w:pPr>
      <w:ins w:id="15" w:author="Paulus Manker" w:date="2002-10-26T01:19:00Z">
        <w:r>
          <w:rPr>
            <w:sz w:val="18"/>
          </w:rPr>
          <w:t>RESERL</w:t>
          <w:tab/>
          <w:t xml:space="preserve">No, Captain, no man has ever seen me like this. </w:t>
        </w:r>
      </w:ins>
    </w:p>
    <w:p>
      <w:pPr>
        <w:pStyle w:val="Text"/>
        <w:spacing w:before="0" w:after="80"/>
        <w:rPr>
          <w:ins w:id="19" w:author="Paulus Manker" w:date="2002-10-26T01:19:00Z"/>
        </w:rPr>
      </w:pPr>
      <w:ins w:id="17" w:author="Paulus Manker" w:date="2002-10-27T16:55:00Z">
        <w:r>
          <w:rPr>
            <w:sz w:val="18"/>
          </w:rPr>
          <w:t>KOKOSCHKA</w:t>
        </w:r>
      </w:ins>
      <w:ins w:id="18" w:author="Paulus Manker" w:date="2002-10-26T01:19:00Z">
        <w:r>
          <w:rPr>
            <w:sz w:val="18"/>
          </w:rPr>
          <w:tab/>
          <w:t>Why are you doing this then, Reserl?</w:t>
        </w:r>
      </w:ins>
    </w:p>
    <w:p>
      <w:pPr>
        <w:pStyle w:val="Text"/>
        <w:spacing w:before="0" w:after="80"/>
        <w:rPr>
          <w:sz w:val="18"/>
          <w:ins w:id="21" w:author="Paulus Manker" w:date="2002-10-26T01:19:00Z"/>
        </w:rPr>
      </w:pPr>
      <w:ins w:id="20" w:author="Paulus Manker" w:date="2002-10-26T01:19:00Z">
        <w:r>
          <w:rPr>
            <w:sz w:val="18"/>
          </w:rPr>
          <w:t>RESERL</w:t>
          <w:tab/>
          <w:t xml:space="preserve">Because of that rotten woman. So that she won’t haunt you in your dreams any more and torment and torture and afflict you. It pains me to see you suffering, Captain. </w:t>
        </w:r>
      </w:ins>
    </w:p>
    <w:p>
      <w:pPr>
        <w:pStyle w:val="Text"/>
        <w:spacing w:before="0" w:after="80"/>
        <w:rPr>
          <w:ins w:id="24" w:author="Paulus Manker" w:date="2002-10-26T01:19:00Z"/>
        </w:rPr>
      </w:pPr>
      <w:ins w:id="22" w:author="Paulus Manker" w:date="2002-10-27T16:55:00Z">
        <w:r>
          <w:rPr>
            <w:sz w:val="18"/>
          </w:rPr>
          <w:t>KOKOSCHKA</w:t>
        </w:r>
      </w:ins>
      <w:ins w:id="23" w:author="Paulus Manker" w:date="2002-10-26T01:19:00Z">
        <w:r>
          <w:rPr>
            <w:sz w:val="18"/>
          </w:rPr>
          <w:tab/>
          <w:t>Reserl, Reserl, Reserl! You are reading me like an open book.</w:t>
        </w:r>
      </w:ins>
    </w:p>
    <w:p>
      <w:pPr>
        <w:pStyle w:val="Text"/>
        <w:spacing w:before="0" w:after="80"/>
        <w:rPr>
          <w:ins w:id="40" w:author="Paulus Manker" w:date="2002-10-26T01:19:00Z"/>
        </w:rPr>
      </w:pPr>
      <w:ins w:id="25" w:author="Paulus Manker" w:date="2002-10-26T01:19:00Z">
        <w:r>
          <w:rPr>
            <w:sz w:val="18"/>
          </w:rPr>
          <w:t>RESERL</w:t>
          <w:tab/>
          <w:t>Listen! The birds are starting to sing. It will</w:t>
        </w:r>
      </w:ins>
      <w:r>
        <w:rPr>
          <w:sz w:val="18"/>
        </w:rPr>
        <w:t xml:space="preserve"> </w:t>
      </w:r>
      <w:ins w:id="26" w:author="Paulus Manker" w:date="2002-10-26T01:19:00Z">
        <w:r>
          <w:rPr>
            <w:sz w:val="18"/>
          </w:rPr>
          <w:t>be dawn</w:t>
        </w:r>
      </w:ins>
      <w:ins w:id="27" w:author="I.A." w:date="2004-03-07T16:45:00Z">
        <w:r>
          <w:rPr>
            <w:sz w:val="18"/>
          </w:rPr>
          <w:t xml:space="preserve"> soon</w:t>
        </w:r>
      </w:ins>
      <w:ins w:id="28" w:author="Paulus Manker" w:date="2002-10-26T01:19:00Z">
        <w:r>
          <w:rPr>
            <w:sz w:val="18"/>
          </w:rPr>
          <w:t>. We</w:t>
        </w:r>
      </w:ins>
      <w:ins w:id="29" w:author="I.A." w:date="2004-03-07T16:44:00Z">
        <w:r>
          <w:rPr>
            <w:sz w:val="18"/>
          </w:rPr>
          <w:t>'</w:t>
        </w:r>
      </w:ins>
      <w:ins w:id="30" w:author="Paulus Manker" w:date="2002-10-26T01:19:00Z">
        <w:del w:id="31" w:author="I.A." w:date="2004-03-07T16:44:00Z">
          <w:r>
            <w:rPr>
              <w:sz w:val="18"/>
            </w:rPr>
            <w:delText xml:space="preserve"> wi</w:delText>
          </w:r>
        </w:del>
      </w:ins>
      <w:ins w:id="32" w:author="Paulus Manker" w:date="2002-10-26T01:19:00Z">
        <w:r>
          <w:rPr>
            <w:sz w:val="18"/>
          </w:rPr>
          <w:t xml:space="preserve">ll take a walk on </w:t>
        </w:r>
      </w:ins>
      <w:r>
        <w:rPr>
          <w:sz w:val="18"/>
        </w:rPr>
        <w:t>Broadway</w:t>
      </w:r>
      <w:ins w:id="33" w:author="Paulus Manker" w:date="2002-10-26T01:19:00Z">
        <w:r>
          <w:rPr>
            <w:sz w:val="18"/>
          </w:rPr>
          <w:t>, Captain, and there will be many young</w:t>
        </w:r>
      </w:ins>
      <w:r>
        <w:rPr>
          <w:sz w:val="18"/>
        </w:rPr>
        <w:t xml:space="preserve"> </w:t>
      </w:r>
      <w:ins w:id="34" w:author="Paulus Manker" w:date="2002-10-26T01:19:00Z">
        <w:r>
          <w:rPr>
            <w:sz w:val="18"/>
          </w:rPr>
          <w:t>pretty girls. They will all be looking at me, and sigh, and whisper to one another: “Look at that happy girl who is leaning on the big strong man. Her eyes radiate</w:t>
        </w:r>
      </w:ins>
      <w:r>
        <w:rPr>
          <w:sz w:val="18"/>
        </w:rPr>
        <w:t xml:space="preserve"> </w:t>
      </w:r>
      <w:ins w:id="35" w:author="Paulus Manker" w:date="2002-10-26T01:19:00Z">
        <w:r>
          <w:rPr>
            <w:sz w:val="18"/>
          </w:rPr>
          <w:t>bliss! Isn’t it lovely the way she cuddles up to the tall man who is holding her in his arms? He has the beautiful, sad eyes of a child who is</w:t>
        </w:r>
      </w:ins>
      <w:r>
        <w:rPr>
          <w:sz w:val="18"/>
        </w:rPr>
        <w:t xml:space="preserve"> </w:t>
      </w:r>
      <w:ins w:id="36" w:author="I.A." w:date="2004-03-07T16:45:00Z">
        <w:r>
          <w:rPr>
            <w:sz w:val="18"/>
          </w:rPr>
          <w:t xml:space="preserve">stubbornly </w:t>
        </w:r>
      </w:ins>
      <w:ins w:id="37" w:author="Paulus Manker" w:date="2002-10-26T01:19:00Z">
        <w:del w:id="38" w:author="I.A." w:date="2004-03-07T16:45:00Z">
          <w:r>
            <w:rPr>
              <w:sz w:val="18"/>
            </w:rPr>
            <w:delText>staunchly</w:delText>
          </w:r>
        </w:del>
      </w:ins>
      <w:ins w:id="39" w:author="Paulus Manker" w:date="2002-10-26T01:19:00Z">
        <w:r>
          <w:rPr>
            <w:sz w:val="18"/>
          </w:rPr>
          <w:t xml:space="preserve"> refusing to grow up. He needs her!” </w:t>
        </w:r>
      </w:ins>
    </w:p>
    <w:p>
      <w:pPr>
        <w:pStyle w:val="Text"/>
        <w:spacing w:before="0" w:after="80"/>
        <w:rPr>
          <w:ins w:id="43" w:author="Paulus Manker" w:date="2002-10-26T01:19:00Z"/>
        </w:rPr>
      </w:pPr>
      <w:ins w:id="41" w:author="Paulus Manker" w:date="2002-10-27T16:55:00Z">
        <w:r>
          <w:rPr>
            <w:sz w:val="18"/>
          </w:rPr>
          <w:t>KOKOSCHKA</w:t>
        </w:r>
      </w:ins>
      <w:ins w:id="42" w:author="Paulus Manker" w:date="2002-10-26T01:19:00Z">
        <w:r>
          <w:rPr>
            <w:sz w:val="18"/>
          </w:rPr>
          <w:tab/>
          <w:t>Reserl… What are you doing, Reserl?</w:t>
        </w:r>
      </w:ins>
    </w:p>
    <w:p>
      <w:pPr>
        <w:pStyle w:val="Text"/>
        <w:spacing w:before="0" w:after="80"/>
        <w:rPr>
          <w:sz w:val="18"/>
          <w:ins w:id="45" w:author="Paulus Manker" w:date="2002-10-26T01:19:00Z"/>
        </w:rPr>
      </w:pPr>
      <w:ins w:id="44" w:author="Paulus Manker" w:date="2002-10-26T01:19:00Z">
        <w:r>
          <w:rPr>
            <w:sz w:val="18"/>
          </w:rPr>
          <w:t>RESERL</w:t>
          <w:tab/>
          <w:t>I want to be your most obedient servant, Captain. I am at your service, with all my soul and sinews. I don’t exist any more. I have entered into you, Captain. Do with me, do with us whatever you wish.</w:t>
        </w:r>
      </w:ins>
    </w:p>
    <w:p>
      <w:pPr>
        <w:pStyle w:val="Text"/>
        <w:spacing w:before="0" w:after="80"/>
        <w:rPr>
          <w:ins w:id="52" w:author="Paulus Manker" w:date="2002-10-26T01:19:00Z"/>
        </w:rPr>
      </w:pPr>
      <w:ins w:id="46" w:author="Paulus Manker" w:date="2002-10-27T16:55:00Z">
        <w:r>
          <w:rPr>
            <w:sz w:val="18"/>
          </w:rPr>
          <w:t>KOKOSCHKA</w:t>
        </w:r>
      </w:ins>
      <w:ins w:id="47" w:author="Paulus Manker" w:date="2002-10-26T01:19:00Z">
        <w:r>
          <w:rPr>
            <w:sz w:val="18"/>
          </w:rPr>
          <w:tab/>
          <w:t xml:space="preserve">Reserl, I want you to take our puppet down to the garden, and throw it into the </w:t>
        </w:r>
      </w:ins>
      <w:ins w:id="48" w:author="I.A." w:date="2004-03-07T16:47:00Z">
        <w:r>
          <w:rPr>
            <w:sz w:val="18"/>
          </w:rPr>
          <w:t xml:space="preserve">trash can, </w:t>
        </w:r>
      </w:ins>
      <w:ins w:id="49" w:author="Paulus Manker" w:date="2002-10-26T01:19:00Z">
        <w:del w:id="50" w:author="I.A." w:date="2004-03-07T16:47:00Z">
          <w:r>
            <w:rPr>
              <w:sz w:val="18"/>
            </w:rPr>
            <w:delText>dustbin</w:delText>
          </w:r>
        </w:del>
      </w:ins>
      <w:ins w:id="51" w:author="Paulus Manker" w:date="2002-10-26T01:19:00Z">
        <w:r>
          <w:rPr>
            <w:sz w:val="18"/>
          </w:rPr>
          <w:t>, or better still - burn it. Burn it! Ashes to ashes, dust to dust.</w:t>
        </w:r>
      </w:ins>
    </w:p>
    <w:p>
      <w:pPr>
        <w:pStyle w:val="Text"/>
        <w:spacing w:before="0" w:after="80"/>
        <w:rPr>
          <w:sz w:val="18"/>
          <w:ins w:id="54" w:author="Paulus Manker" w:date="2002-10-26T01:19:00Z"/>
        </w:rPr>
      </w:pPr>
      <w:ins w:id="53" w:author="Paulus Manker" w:date="2002-10-26T01:19:00Z">
        <w:r>
          <w:rPr>
            <w:sz w:val="18"/>
          </w:rPr>
          <w:t>RESERL</w:t>
          <w:tab/>
          <w:t>Is that all you want me to do for you, Captain?</w:t>
        </w:r>
      </w:ins>
    </w:p>
    <w:p>
      <w:pPr>
        <w:pStyle w:val="Text"/>
        <w:spacing w:before="0" w:after="80"/>
        <w:rPr>
          <w:ins w:id="57" w:author="Paulus Manker" w:date="2002-10-26T01:19:00Z"/>
        </w:rPr>
      </w:pPr>
      <w:ins w:id="55" w:author="Paulus Manker" w:date="2002-10-27T16:55:00Z">
        <w:r>
          <w:rPr>
            <w:sz w:val="18"/>
          </w:rPr>
          <w:t>KOKOSCHKA</w:t>
        </w:r>
      </w:ins>
      <w:ins w:id="56" w:author="Paulus Manker" w:date="2002-10-26T01:19:00Z">
        <w:r>
          <w:rPr>
            <w:sz w:val="18"/>
          </w:rPr>
          <w:tab/>
          <w:t xml:space="preserve">Yes. I’m afraid so. Yes. </w:t>
        </w:r>
      </w:ins>
    </w:p>
    <w:p>
      <w:pPr>
        <w:pStyle w:val="Text"/>
        <w:spacing w:before="0" w:after="80"/>
        <w:rPr>
          <w:sz w:val="18"/>
          <w:ins w:id="59" w:author="Paulus Manker" w:date="2002-10-26T01:19:00Z"/>
        </w:rPr>
      </w:pPr>
      <w:ins w:id="58" w:author="Paulus Manker" w:date="2002-10-26T01:19:00Z">
        <w:r>
          <w:rPr>
            <w:sz w:val="18"/>
          </w:rPr>
          <w:t>RESERL</w:t>
          <w:tab/>
          <w:t xml:space="preserve">Then I’m no longer yours. Then I’m no longer your servant. That’s how you wanted it. We’ll never see each other again. </w:t>
        </w:r>
      </w:ins>
    </w:p>
    <w:p>
      <w:pPr>
        <w:pStyle w:val="Text"/>
        <w:spacing w:before="0" w:after="80"/>
        <w:rPr>
          <w:sz w:val="18"/>
          <w:ins w:id="61" w:author="Paulus Manker" w:date="2002-10-26T01:19:00Z"/>
        </w:rPr>
      </w:pPr>
      <w:r>
        <w:rPr>
          <w:i/>
          <w:sz w:val="18"/>
        </w:rPr>
        <w:tab/>
      </w:r>
      <w:ins w:id="60" w:author="Paulus Manker" w:date="2002-10-26T01:19:00Z">
        <w:r>
          <w:rPr>
            <w:i/>
            <w:sz w:val="18"/>
          </w:rPr>
          <w:t>She leaves.</w:t>
        </w:r>
      </w:ins>
    </w:p>
    <w:p>
      <w:pPr>
        <w:pStyle w:val="Text"/>
        <w:spacing w:before="0" w:after="80"/>
        <w:rPr>
          <w:ins w:id="77" w:author="Paulus Manker" w:date="2002-10-26T01:19:00Z"/>
        </w:rPr>
      </w:pPr>
      <w:ins w:id="62" w:author="Paulus Manker" w:date="2002-10-27T16:56:00Z">
        <w:r>
          <w:rPr>
            <w:sz w:val="18"/>
          </w:rPr>
          <w:t>KOKOSCHKA</w:t>
        </w:r>
      </w:ins>
      <w:ins w:id="63" w:author="Paulus Manker" w:date="2002-10-26T01:19:00Z">
        <w:r>
          <w:rPr>
            <w:sz w:val="18"/>
          </w:rPr>
          <w:tab/>
          <w:t xml:space="preserve">Reserl? Reserl!!! - The </w:t>
        </w:r>
      </w:ins>
      <w:ins w:id="64" w:author="Paulus Manker" w:date="2002-10-27T16:56:00Z">
        <w:del w:id="65" w:author="I.A." w:date="2004-03-07T16:48:00Z">
          <w:r>
            <w:rPr>
              <w:sz w:val="18"/>
            </w:rPr>
            <w:delText>dust car</w:delText>
          </w:r>
        </w:del>
      </w:ins>
      <w:ins w:id="66" w:author="I.A." w:date="2004-03-07T16:48:00Z">
        <w:r>
          <w:rPr>
            <w:sz w:val="18"/>
          </w:rPr>
          <w:t xml:space="preserve"> trash truck</w:t>
        </w:r>
      </w:ins>
      <w:ins w:id="67" w:author="Paulus Manker" w:date="2002-10-26T01:19:00Z">
        <w:r>
          <w:rPr>
            <w:sz w:val="18"/>
          </w:rPr>
          <w:t xml:space="preserve"> came first thing in the morning, and </w:t>
        </w:r>
      </w:ins>
      <w:ins w:id="68" w:author="Paulus Manker" w:date="2002-10-26T01:19:00Z">
        <w:del w:id="69" w:author="I.A." w:date="2004-03-07T16:48:00Z">
          <w:r>
            <w:rPr>
              <w:sz w:val="18"/>
            </w:rPr>
            <w:delText>carried away</w:delText>
          </w:r>
        </w:del>
      </w:ins>
      <w:ins w:id="70" w:author="Paulus Manker" w:date="2002-10-26T01:19:00Z">
        <w:r>
          <w:rPr>
            <w:sz w:val="18"/>
          </w:rPr>
          <w:t xml:space="preserve"> in the grey light of dawn</w:t>
        </w:r>
      </w:ins>
      <w:ins w:id="71" w:author="I.A." w:date="2004-03-07T16:48:00Z">
        <w:r>
          <w:rPr>
            <w:sz w:val="18"/>
          </w:rPr>
          <w:t xml:space="preserve"> it carried away</w:t>
        </w:r>
      </w:ins>
      <w:ins w:id="72" w:author="Paulus Manker" w:date="2002-10-26T01:19:00Z">
        <w:r>
          <w:rPr>
            <w:sz w:val="18"/>
          </w:rPr>
          <w:t xml:space="preserve"> the mortal remains of my eternal love. Reserl never returned. After the Second World War I received news that she died in the air raid the night Dresden was destroyed. But I do</w:t>
        </w:r>
      </w:ins>
      <w:ins w:id="73" w:author="I.A." w:date="2004-03-07T16:49:00Z">
        <w:r>
          <w:rPr>
            <w:sz w:val="18"/>
          </w:rPr>
          <w:t>n'</w:t>
        </w:r>
      </w:ins>
      <w:ins w:id="74" w:author="Paulus Manker" w:date="2002-10-26T01:19:00Z">
        <w:del w:id="75" w:author="I.A." w:date="2004-03-07T16:49:00Z">
          <w:r>
            <w:rPr>
              <w:sz w:val="18"/>
            </w:rPr>
            <w:delText xml:space="preserve"> no</w:delText>
          </w:r>
        </w:del>
      </w:ins>
      <w:ins w:id="76" w:author="Paulus Manker" w:date="2002-10-26T01:19:00Z">
        <w:r>
          <w:rPr>
            <w:sz w:val="18"/>
          </w:rPr>
          <w:t xml:space="preserve">t believe it. </w:t>
        </w:r>
      </w:ins>
    </w:p>
    <w:p>
      <w:pPr>
        <w:pStyle w:val="Text"/>
        <w:spacing w:before="0" w:after="80"/>
        <w:rPr>
          <w:sz w:val="18"/>
          <w:del w:id="79" w:author="Paulus Manker" w:date="2002-04-20T22:07:00Z"/>
        </w:rPr>
      </w:pPr>
      <w:del w:id="78" w:author="Paulus Manker" w:date="2002-10-26T01:19:00Z">
        <w:r>
          <w:rPr>
            <w:sz w:val="18"/>
          </w:rPr>
          <w:delText>OSKAR</w:delText>
          <w:tab/>
          <w:delText xml:space="preserve">Reserl??! - Reserl!!! - Has any man ever seen you like this, Reserl? </w:delText>
        </w:r>
      </w:del>
    </w:p>
    <w:p>
      <w:pPr>
        <w:pStyle w:val="Text"/>
        <w:spacing w:before="0" w:after="80"/>
        <w:rPr>
          <w:sz w:val="18"/>
          <w:del w:id="81" w:author="Paulus Manker" w:date="2002-04-20T22:07:00Z"/>
        </w:rPr>
      </w:pPr>
      <w:del w:id="80" w:author="Paulus Manker" w:date="2002-04-20T22:07:00Z">
        <w:r>
          <w:rPr>
            <w:sz w:val="18"/>
          </w:rPr>
        </w:r>
      </w:del>
    </w:p>
    <w:p>
      <w:pPr>
        <w:pStyle w:val="Text"/>
        <w:spacing w:before="0" w:after="80"/>
        <w:rPr>
          <w:sz w:val="18"/>
          <w:del w:id="87" w:author="Paulus Manker" w:date="2002-04-20T22:07:00Z"/>
        </w:rPr>
      </w:pPr>
      <w:del w:id="82" w:author="Paulus Manker" w:date="2002-10-26T01:19:00Z">
        <w:r>
          <w:rPr>
            <w:sz w:val="18"/>
          </w:rPr>
          <w:delText>RESERL</w:delText>
          <w:tab/>
          <w:delText>No, Captain, no man ha</w:delText>
        </w:r>
      </w:del>
      <w:ins w:id="83" w:author="Clare Charters" w:date="2002-04-09T17:12:00Z">
        <w:del w:id="84" w:author="Paulus Manker" w:date="2002-10-26T01:19:00Z">
          <w:r>
            <w:rPr>
              <w:sz w:val="18"/>
            </w:rPr>
            <w:delText>s</w:delText>
          </w:r>
        </w:del>
      </w:ins>
      <w:del w:id="85" w:author="Clare Charters" w:date="2002-04-09T17:12:00Z">
        <w:r>
          <w:rPr>
            <w:sz w:val="18"/>
          </w:rPr>
          <w:delText>d</w:delText>
        </w:r>
      </w:del>
      <w:del w:id="86" w:author="Paulus Manker" w:date="2002-10-26T01:19:00Z">
        <w:r>
          <w:rPr>
            <w:sz w:val="18"/>
          </w:rPr>
          <w:delText xml:space="preserve"> ever seen me like this.</w:delText>
        </w:r>
      </w:del>
    </w:p>
    <w:p>
      <w:pPr>
        <w:pStyle w:val="Text"/>
        <w:spacing w:before="0" w:after="80"/>
        <w:rPr>
          <w:sz w:val="18"/>
          <w:del w:id="89" w:author="Paulus Manker" w:date="2002-04-20T22:07:00Z"/>
        </w:rPr>
      </w:pPr>
      <w:del w:id="88" w:author="Paulus Manker" w:date="2002-04-20T22:07:00Z">
        <w:r>
          <w:rPr>
            <w:sz w:val="18"/>
          </w:rPr>
        </w:r>
      </w:del>
    </w:p>
    <w:p>
      <w:pPr>
        <w:pStyle w:val="Text"/>
        <w:spacing w:before="0" w:after="80"/>
        <w:rPr>
          <w:sz w:val="18"/>
          <w:del w:id="91" w:author="Paulus Manker" w:date="2002-04-20T22:07:00Z"/>
        </w:rPr>
      </w:pPr>
      <w:del w:id="90" w:author="Paulus Manker" w:date="2002-10-26T01:19:00Z">
        <w:r>
          <w:rPr>
            <w:sz w:val="18"/>
          </w:rPr>
          <w:delText>OSKAR</w:delText>
          <w:tab/>
          <w:delText>Why are you doing this then?</w:delText>
        </w:r>
      </w:del>
    </w:p>
    <w:p>
      <w:pPr>
        <w:pStyle w:val="Text"/>
        <w:spacing w:before="0" w:after="80"/>
        <w:rPr>
          <w:sz w:val="18"/>
          <w:del w:id="93" w:author="Paulus Manker" w:date="2002-04-20T22:07:00Z"/>
        </w:rPr>
      </w:pPr>
      <w:del w:id="92" w:author="Paulus Manker" w:date="2002-04-20T22:07:00Z">
        <w:r>
          <w:rPr>
            <w:sz w:val="18"/>
          </w:rPr>
        </w:r>
      </w:del>
    </w:p>
    <w:p>
      <w:pPr>
        <w:pStyle w:val="Text"/>
        <w:spacing w:before="0" w:after="80"/>
        <w:rPr>
          <w:sz w:val="18"/>
          <w:del w:id="102" w:author="Paulus Manker" w:date="2002-04-20T22:07:00Z"/>
        </w:rPr>
      </w:pPr>
      <w:del w:id="94" w:author="Paulus Manker" w:date="2002-10-26T01:19:00Z">
        <w:r>
          <w:rPr>
            <w:sz w:val="18"/>
          </w:rPr>
          <w:delText>RESERL</w:delText>
          <w:tab/>
          <w:delText>Because of that rotten woman. So that she won’t haunt you in your dreams any</w:delText>
        </w:r>
      </w:del>
      <w:ins w:id="95" w:author="Clare Charters" w:date="2002-04-09T17:12:00Z">
        <w:del w:id="96" w:author="Paulus Manker" w:date="2002-10-26T01:19:00Z">
          <w:r>
            <w:rPr>
              <w:sz w:val="18"/>
            </w:rPr>
            <w:delText xml:space="preserve"> </w:delText>
          </w:r>
        </w:del>
      </w:ins>
      <w:del w:id="97" w:author="Paulus Manker" w:date="2002-10-26T01:19:00Z">
        <w:r>
          <w:rPr>
            <w:sz w:val="18"/>
          </w:rPr>
          <w:delText>more</w:delText>
        </w:r>
      </w:del>
      <w:del w:id="98" w:author="Clare Charters" w:date="2002-04-09T17:12:00Z">
        <w:r>
          <w:rPr>
            <w:sz w:val="18"/>
          </w:rPr>
          <w:delText xml:space="preserve"> und sie quält und foltert und peinigt</w:delText>
        </w:r>
      </w:del>
      <w:ins w:id="99" w:author="Clare Charters" w:date="2002-04-09T17:12:00Z">
        <w:del w:id="100" w:author="Paulus Manker" w:date="2002-10-26T01:19:00Z">
          <w:r>
            <w:rPr>
              <w:sz w:val="18"/>
            </w:rPr>
            <w:delText xml:space="preserve"> and torment and torture and afflict you</w:delText>
          </w:r>
        </w:del>
      </w:ins>
      <w:del w:id="101" w:author="Paulus Manker" w:date="2002-10-26T01:19:00Z">
        <w:r>
          <w:rPr>
            <w:sz w:val="18"/>
          </w:rPr>
          <w:delText xml:space="preserve">. It pains me to see you suffering, Captain. </w:delText>
        </w:r>
      </w:del>
    </w:p>
    <w:p>
      <w:pPr>
        <w:pStyle w:val="Text"/>
        <w:spacing w:before="0" w:after="80"/>
        <w:rPr>
          <w:sz w:val="18"/>
          <w:del w:id="104" w:author="Paulus Manker" w:date="2002-04-20T22:07:00Z"/>
        </w:rPr>
      </w:pPr>
      <w:del w:id="103" w:author="Paulus Manker" w:date="2002-04-20T22:07:00Z">
        <w:r>
          <w:rPr>
            <w:sz w:val="18"/>
          </w:rPr>
        </w:r>
      </w:del>
    </w:p>
    <w:p>
      <w:pPr>
        <w:pStyle w:val="Text"/>
        <w:spacing w:before="0" w:after="80"/>
        <w:rPr>
          <w:sz w:val="18"/>
          <w:del w:id="106" w:author="Paulus Manker" w:date="2002-04-20T22:07:00Z"/>
        </w:rPr>
      </w:pPr>
      <w:del w:id="105" w:author="Paulus Manker" w:date="2002-10-26T01:19:00Z">
        <w:r>
          <w:rPr>
            <w:sz w:val="18"/>
          </w:rPr>
          <w:delText>OSKAR</w:delText>
          <w:tab/>
          <w:delText>Reserl, Reserl, Reserl! You are reading me like an open book.</w:delText>
        </w:r>
      </w:del>
    </w:p>
    <w:p>
      <w:pPr>
        <w:pStyle w:val="Text"/>
        <w:spacing w:before="0" w:after="80"/>
        <w:rPr>
          <w:sz w:val="18"/>
          <w:del w:id="108" w:author="Paulus Manker" w:date="2002-04-20T22:07:00Z"/>
        </w:rPr>
      </w:pPr>
      <w:del w:id="107" w:author="Paulus Manker" w:date="2002-04-20T22:07:00Z">
        <w:r>
          <w:rPr>
            <w:sz w:val="18"/>
          </w:rPr>
        </w:r>
      </w:del>
    </w:p>
    <w:p>
      <w:pPr>
        <w:pStyle w:val="Text"/>
        <w:spacing w:before="0" w:after="80"/>
        <w:rPr>
          <w:sz w:val="18"/>
          <w:del w:id="116" w:author="Paulus Manker" w:date="2002-04-20T22:07:00Z"/>
        </w:rPr>
      </w:pPr>
      <w:del w:id="109" w:author="Paulus Manker" w:date="2002-10-26T01:19:00Z">
        <w:r>
          <w:rPr>
            <w:sz w:val="18"/>
          </w:rPr>
          <w:delText>RESERL</w:delText>
          <w:tab/>
          <w:delText xml:space="preserve">Listen! The birds are starting to sing. It will soon be dawn. We will take a walk on the </w:delText>
        </w:r>
      </w:del>
      <w:del w:id="110" w:author="Clare Charters" w:date="2002-04-09T17:13:00Z">
        <w:r>
          <w:rPr>
            <w:sz w:val="18"/>
          </w:rPr>
          <w:delText>B</w:delText>
        </w:r>
      </w:del>
      <w:ins w:id="111" w:author="Clare Charters" w:date="2002-04-09T17:13:00Z">
        <w:del w:id="112" w:author="Paulus Manker" w:date="2002-06-15T09:27:00Z">
          <w:r>
            <w:rPr>
              <w:sz w:val="18"/>
            </w:rPr>
            <w:delText>b</w:delText>
          </w:r>
        </w:del>
      </w:ins>
      <w:del w:id="113" w:author="Paulus Manker" w:date="2002-06-15T09:27:00Z">
        <w:r>
          <w:rPr>
            <w:sz w:val="18"/>
          </w:rPr>
          <w:delText>oulevards</w:delText>
        </w:r>
      </w:del>
      <w:del w:id="114" w:author="Paulus Manker" w:date="2002-10-26T01:19:00Z">
        <w:r>
          <w:rPr>
            <w:sz w:val="18"/>
          </w:rPr>
          <w:delText>, Captain, and there will be many young and pretty girls. They will all be looking at me, and sigh, and whisper to one another: “Look at that happy girl who is leaning on the big strong man. Her eyes radiate a state of bliss! Isn’t it lovely the way she cuddles up to the tall man who is holding her in his arms? He has the beautiful, sad eyes of a child who is staunchly refusing to grow up. He needs her!” (</w:delText>
        </w:r>
      </w:del>
      <w:del w:id="115" w:author="Paulus Manker" w:date="2002-10-26T01:19:00Z">
        <w:r>
          <w:rPr>
            <w:i/>
            <w:sz w:val="18"/>
          </w:rPr>
          <w:delText>She kisses him.)</w:delText>
        </w:r>
      </w:del>
    </w:p>
    <w:p>
      <w:pPr>
        <w:pStyle w:val="Text"/>
        <w:spacing w:before="0" w:after="80"/>
        <w:rPr>
          <w:sz w:val="18"/>
          <w:del w:id="118" w:author="Paulus Manker" w:date="2002-04-20T22:07:00Z"/>
        </w:rPr>
      </w:pPr>
      <w:del w:id="117" w:author="Paulus Manker" w:date="2002-04-20T22:07:00Z">
        <w:r>
          <w:rPr>
            <w:sz w:val="18"/>
          </w:rPr>
        </w:r>
      </w:del>
    </w:p>
    <w:p>
      <w:pPr>
        <w:pStyle w:val="Text"/>
        <w:spacing w:before="0" w:after="80"/>
        <w:rPr>
          <w:sz w:val="18"/>
          <w:del w:id="120" w:author="Paulus Manker" w:date="2002-04-20T22:07:00Z"/>
        </w:rPr>
      </w:pPr>
      <w:del w:id="119" w:author="Paulus Manker" w:date="2002-10-26T01:19:00Z">
        <w:r>
          <w:rPr>
            <w:sz w:val="18"/>
          </w:rPr>
          <w:delText>OSKAR</w:delText>
          <w:tab/>
          <w:delText>Reserl… What are you doing?</w:delText>
        </w:r>
      </w:del>
    </w:p>
    <w:p>
      <w:pPr>
        <w:pStyle w:val="Text"/>
        <w:spacing w:before="0" w:after="80"/>
        <w:rPr>
          <w:sz w:val="18"/>
          <w:del w:id="122" w:author="Paulus Manker" w:date="2002-04-20T22:07:00Z"/>
        </w:rPr>
      </w:pPr>
      <w:del w:id="121" w:author="Paulus Manker" w:date="2002-04-20T22:07:00Z">
        <w:r>
          <w:rPr>
            <w:sz w:val="18"/>
          </w:rPr>
        </w:r>
      </w:del>
    </w:p>
    <w:p>
      <w:pPr>
        <w:pStyle w:val="Text"/>
        <w:spacing w:before="0" w:after="80"/>
        <w:rPr>
          <w:sz w:val="18"/>
          <w:del w:id="128" w:author="Paulus Manker" w:date="2002-04-20T22:07:00Z"/>
        </w:rPr>
      </w:pPr>
      <w:del w:id="123" w:author="Paulus Manker" w:date="2002-10-26T01:19:00Z">
        <w:r>
          <w:rPr>
            <w:sz w:val="18"/>
          </w:rPr>
          <w:delText>RESERL</w:delText>
          <w:tab/>
          <w:delText xml:space="preserve">I want to be your most obedient </w:delText>
        </w:r>
      </w:del>
      <w:del w:id="124" w:author="Paulus Manker" w:date="2002-06-15T09:28:00Z">
        <w:r>
          <w:rPr>
            <w:sz w:val="18"/>
          </w:rPr>
          <w:delText>maid</w:delText>
        </w:r>
      </w:del>
      <w:del w:id="125" w:author="Paulus Manker" w:date="2002-10-26T01:19:00Z">
        <w:r>
          <w:rPr>
            <w:sz w:val="18"/>
          </w:rPr>
          <w:delText xml:space="preserve">, Captain. I am at your service, </w:delText>
        </w:r>
      </w:del>
      <w:del w:id="126" w:author="Paulus Manker" w:date="2002-06-21T16:38:00Z">
        <w:r>
          <w:rPr>
            <w:sz w:val="18"/>
          </w:rPr>
          <w:delText xml:space="preserve">body and soul. With my entire life and my breath. </w:delText>
        </w:r>
      </w:del>
      <w:del w:id="127" w:author="Paulus Manker" w:date="2002-10-26T01:19:00Z">
        <w:r>
          <w:rPr>
            <w:sz w:val="18"/>
          </w:rPr>
          <w:delText>I don’t exist any more. I have entered into you, Captain. Do with me, do with us whatever you wish.</w:delText>
        </w:r>
      </w:del>
    </w:p>
    <w:p>
      <w:pPr>
        <w:pStyle w:val="Text"/>
        <w:spacing w:before="0" w:after="80"/>
        <w:rPr>
          <w:sz w:val="18"/>
          <w:del w:id="130" w:author="Paulus Manker" w:date="2002-04-20T22:07:00Z"/>
        </w:rPr>
      </w:pPr>
      <w:del w:id="129" w:author="Paulus Manker" w:date="2002-04-20T22:07:00Z">
        <w:r>
          <w:rPr>
            <w:sz w:val="18"/>
          </w:rPr>
        </w:r>
      </w:del>
    </w:p>
    <w:p>
      <w:pPr>
        <w:pStyle w:val="Text"/>
        <w:spacing w:before="0" w:after="80"/>
        <w:rPr>
          <w:sz w:val="18"/>
          <w:del w:id="136" w:author="Paulus Manker" w:date="2002-04-20T22:07:00Z"/>
        </w:rPr>
      </w:pPr>
      <w:del w:id="131" w:author="Paulus Manker" w:date="2002-10-26T01:19:00Z">
        <w:r>
          <w:rPr>
            <w:sz w:val="18"/>
          </w:rPr>
          <w:delText>OSKAR</w:delText>
          <w:tab/>
          <w:delText xml:space="preserve">Reserl, I want you to take </w:delText>
        </w:r>
      </w:del>
      <w:del w:id="132" w:author="Paulus Manker" w:date="2002-06-15T09:28:00Z">
        <w:r>
          <w:rPr>
            <w:sz w:val="18"/>
          </w:rPr>
          <w:delText xml:space="preserve">the </w:delText>
        </w:r>
      </w:del>
      <w:del w:id="133" w:author="Paulus Manker" w:date="2002-10-26T01:19:00Z">
        <w:r>
          <w:rPr>
            <w:sz w:val="18"/>
          </w:rPr>
          <w:delText>puppet</w:delText>
        </w:r>
      </w:del>
      <w:del w:id="134" w:author="Clare Charters" w:date="2002-04-09T17:13:00Z">
        <w:r>
          <w:rPr>
            <w:sz w:val="18"/>
          </w:rPr>
          <w:delText>,</w:delText>
        </w:r>
      </w:del>
      <w:del w:id="135" w:author="Paulus Manker" w:date="2002-10-26T01:19:00Z">
        <w:r>
          <w:rPr>
            <w:sz w:val="18"/>
          </w:rPr>
          <w:delText xml:space="preserve"> down to the garden, and throw it in the dustbin, or better still - burn it. Burn it! Ashes to ashes, dust to dust.</w:delText>
        </w:r>
      </w:del>
    </w:p>
    <w:p>
      <w:pPr>
        <w:pStyle w:val="Text"/>
        <w:spacing w:before="0" w:after="80"/>
        <w:rPr>
          <w:sz w:val="18"/>
          <w:del w:id="138" w:author="Paulus Manker" w:date="2002-04-20T22:07:00Z"/>
        </w:rPr>
      </w:pPr>
      <w:del w:id="137" w:author="Paulus Manker" w:date="2002-04-20T22:07:00Z">
        <w:r>
          <w:rPr>
            <w:sz w:val="18"/>
          </w:rPr>
        </w:r>
      </w:del>
    </w:p>
    <w:p>
      <w:pPr>
        <w:pStyle w:val="Text"/>
        <w:spacing w:before="0" w:after="80"/>
        <w:rPr>
          <w:sz w:val="18"/>
          <w:del w:id="140" w:author="Paulus Manker" w:date="2002-04-20T22:07:00Z"/>
        </w:rPr>
      </w:pPr>
      <w:del w:id="139" w:author="Paulus Manker" w:date="2002-10-26T01:19:00Z">
        <w:r>
          <w:rPr>
            <w:sz w:val="18"/>
          </w:rPr>
          <w:delText>RESERL</w:delText>
          <w:tab/>
          <w:delText>Is that all you want me to do for you, Captain?</w:delText>
        </w:r>
      </w:del>
    </w:p>
    <w:p>
      <w:pPr>
        <w:pStyle w:val="Text"/>
        <w:spacing w:before="0" w:after="80"/>
        <w:rPr>
          <w:sz w:val="18"/>
          <w:del w:id="142" w:author="Paulus Manker" w:date="2002-04-20T22:07:00Z"/>
        </w:rPr>
      </w:pPr>
      <w:del w:id="141" w:author="Paulus Manker" w:date="2002-04-20T22:07:00Z">
        <w:r>
          <w:rPr>
            <w:sz w:val="18"/>
          </w:rPr>
        </w:r>
      </w:del>
    </w:p>
    <w:p>
      <w:pPr>
        <w:pStyle w:val="Text"/>
        <w:spacing w:before="0" w:after="80"/>
        <w:rPr>
          <w:sz w:val="18"/>
          <w:del w:id="144" w:author="Paulus Manker" w:date="2002-04-20T22:07:00Z"/>
        </w:rPr>
      </w:pPr>
      <w:del w:id="143" w:author="Paulus Manker" w:date="2002-10-26T01:19:00Z">
        <w:r>
          <w:rPr>
            <w:sz w:val="18"/>
          </w:rPr>
          <w:delText>OSKAR</w:delText>
          <w:tab/>
          <w:delText xml:space="preserve">Yes. I’m afraid so. Yes. </w:delText>
        </w:r>
      </w:del>
    </w:p>
    <w:p>
      <w:pPr>
        <w:pStyle w:val="Text"/>
        <w:spacing w:before="0" w:after="80"/>
        <w:rPr>
          <w:sz w:val="18"/>
          <w:del w:id="146" w:author="Paulus Manker" w:date="2002-04-20T22:07:00Z"/>
        </w:rPr>
      </w:pPr>
      <w:del w:id="145" w:author="Paulus Manker" w:date="2002-04-20T22:07:00Z">
        <w:r>
          <w:rPr>
            <w:sz w:val="18"/>
          </w:rPr>
        </w:r>
      </w:del>
    </w:p>
    <w:p>
      <w:pPr>
        <w:pStyle w:val="Text"/>
        <w:spacing w:before="0" w:after="80"/>
        <w:rPr>
          <w:sz w:val="18"/>
          <w:del w:id="151" w:author="Paulus Manker" w:date="2002-04-20T22:08:00Z"/>
        </w:rPr>
      </w:pPr>
      <w:del w:id="147" w:author="Paulus Manker" w:date="2002-10-26T01:19:00Z">
        <w:r>
          <w:rPr>
            <w:sz w:val="18"/>
          </w:rPr>
          <w:delText>RESERL</w:delText>
          <w:tab/>
          <w:delText xml:space="preserve">Then I’m no longer yours. Then I’m no longer your servant. That’s how you wanted it. We’ll never see each other again. </w:delText>
        </w:r>
      </w:del>
      <w:del w:id="148" w:author="Paulus Manker" w:date="2002-04-20T22:08:00Z">
        <w:r>
          <w:rPr>
            <w:i/>
            <w:sz w:val="18"/>
          </w:rPr>
          <w:delText>(</w:delText>
        </w:r>
      </w:del>
      <w:del w:id="149" w:author="Paulus Manker" w:date="2002-10-26T01:19:00Z">
        <w:r>
          <w:rPr>
            <w:i/>
            <w:sz w:val="18"/>
          </w:rPr>
          <w:delText>She leaves.</w:delText>
        </w:r>
      </w:del>
      <w:del w:id="150" w:author="Paulus Manker" w:date="2002-04-20T22:08:00Z">
        <w:r>
          <w:rPr>
            <w:i/>
            <w:sz w:val="18"/>
          </w:rPr>
          <w:delText>)</w:delText>
        </w:r>
      </w:del>
    </w:p>
    <w:p>
      <w:pPr>
        <w:pStyle w:val="Text"/>
        <w:spacing w:before="0" w:after="80"/>
        <w:rPr>
          <w:sz w:val="18"/>
          <w:del w:id="153" w:author="Paulus Manker" w:date="2002-04-20T22:08:00Z"/>
        </w:rPr>
      </w:pPr>
      <w:del w:id="152" w:author="Paulus Manker" w:date="2002-04-20T22:08:00Z">
        <w:r>
          <w:rPr>
            <w:sz w:val="18"/>
          </w:rPr>
        </w:r>
      </w:del>
    </w:p>
    <w:p>
      <w:pPr>
        <w:pStyle w:val="Text"/>
        <w:spacing w:before="0" w:after="80"/>
        <w:rPr>
          <w:sz w:val="18"/>
          <w:del w:id="161" w:author="Paulus Manker" w:date="2002-04-20T22:07:00Z"/>
        </w:rPr>
      </w:pPr>
      <w:del w:id="154" w:author="Paulus Manker" w:date="2002-10-26T01:19:00Z">
        <w:r>
          <w:rPr>
            <w:sz w:val="18"/>
          </w:rPr>
          <w:delText>OSKAR</w:delText>
          <w:tab/>
          <w:delText xml:space="preserve">Reserl? Reserl!!! - The </w:delText>
        </w:r>
      </w:del>
      <w:del w:id="155" w:author="Paulus Manker" w:date="2002-06-15T09:28:00Z">
        <w:r>
          <w:rPr>
            <w:sz w:val="18"/>
          </w:rPr>
          <w:delText xml:space="preserve">dustcart </w:delText>
        </w:r>
      </w:del>
      <w:del w:id="156" w:author="Paulus Manker" w:date="2002-10-26T01:19:00Z">
        <w:r>
          <w:rPr>
            <w:sz w:val="18"/>
          </w:rPr>
          <w:delText xml:space="preserve">came </w:delText>
        </w:r>
      </w:del>
      <w:del w:id="157" w:author="Paulus Manker" w:date="2002-06-15T09:29:00Z">
        <w:r>
          <w:rPr>
            <w:sz w:val="18"/>
          </w:rPr>
          <w:delText xml:space="preserve">in the grey light of dawn </w:delText>
        </w:r>
      </w:del>
      <w:del w:id="158" w:author="Paulus Manker" w:date="2002-10-26T01:19:00Z">
        <w:r>
          <w:rPr>
            <w:sz w:val="18"/>
          </w:rPr>
          <w:delText>and carried away the mortal remains of my eternal love. Reserl never returned. After the Second World War I received news that she died in the air raid the night Dresden was destroyed. But I don</w:delText>
        </w:r>
      </w:del>
      <w:del w:id="159" w:author="Paulus Manker" w:date="2002-06-15T09:29:00Z">
        <w:r>
          <w:rPr>
            <w:sz w:val="18"/>
          </w:rPr>
          <w:delText>’</w:delText>
        </w:r>
      </w:del>
      <w:del w:id="160" w:author="Paulus Manker" w:date="2002-10-26T01:19:00Z">
        <w:r>
          <w:rPr>
            <w:sz w:val="18"/>
          </w:rPr>
          <w:delText xml:space="preserve">t believe it. </w:delText>
        </w:r>
      </w:del>
    </w:p>
    <w:p>
      <w:pPr>
        <w:pStyle w:val="Text"/>
        <w:widowControl/>
        <w:bidi w:val="0"/>
        <w:spacing w:before="0" w:after="80"/>
        <w:ind w:left="1701" w:hanging="1701"/>
        <w:jc w:val="both"/>
        <w:rPr/>
      </w:pPr>
      <w:r>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6" w:space="0" w:color="000000"/>
      </w:pBdr>
      <w:tabs>
        <w:tab w:val="clear" w:pos="708"/>
        <w:tab w:val="left" w:pos="1701" w:leader="none"/>
        <w:tab w:val="right" w:pos="9072" w:leader="none"/>
      </w:tabs>
      <w:spacing w:before="400" w:after="0"/>
      <w:jc w:val="both"/>
    </w:pPr>
    <w:rPr>
      <w:rFonts w:ascii="Arial Black" w:hAnsi="Arial Black" w:eastAsia="Times New Roman;Times" w:cs="Arial Black"/>
      <w:b/>
      <w:caps/>
      <w:sz w:val="20"/>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Times" w:cs="Arial Black"/>
      <w:sz w:val="20"/>
      <w:lang w:val="en-GB"/>
    </w:rPr>
  </w:style>
  <w:style w:type="paragraph" w:styleId="Szenenanweisung">
    <w:name w:val="Szenenanweisung"/>
    <w:basedOn w:val="Normal"/>
    <w:qFormat/>
    <w:pPr>
      <w:tabs>
        <w:tab w:val="clear" w:pos="708"/>
        <w:tab w:val="left" w:pos="1418" w:leader="none"/>
      </w:tabs>
      <w:ind w:left="1418" w:hanging="0"/>
      <w:jc w:val="both"/>
    </w:pPr>
    <w:rPr>
      <w:rFonts w:eastAsia="Times New Roman;Times"/>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42:00Z</dcterms:created>
  <dc:creator>Paulus Manker</dc:creator>
  <dc:description/>
  <dc:language>en-US</dc:language>
  <cp:lastModifiedBy>F</cp:lastModifiedBy>
  <dcterms:modified xsi:type="dcterms:W3CDTF">2004-07-08T07:46:00Z</dcterms:modified>
  <cp:revision>9</cp:revision>
  <dc:subject/>
  <dc:title>14B</dc:title>
</cp:coreProperties>
</file>